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Guided Reading Lesson Pl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Text: A Home For Little Teddy</w:t>
        <w:tab/>
        <w:tab/>
        <w:t>PM Readers</w:t>
        <w:tab/>
        <w:tab/>
        <w:t>Level: 5</w:t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94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igh Frequency Word Review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ew high frequency words already learnt: here, can, come, went, sleep, fo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Easy Reading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e the last book used in the previous session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lp each child use strategies that aid self correction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ow children how to use inform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y…..THINK!  What would sound right / look right / make sense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luency practice.  Teach punctuation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New book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Orientation: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title or the name of this book is “A Home for Little Teddy”.  A title tells us what the book will be all about, so we can predict that this book is about a Little Teddy who needs a new home. Hmm on the title page we can see a Little Teddy with a bag: I wonder where he is going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P2) Little Teddy looks like he’s in a toy store; and he doesn’t seem to be very happy: I wonder what the problem is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P4) Who has he gone to see? What do you think he is asking the mouse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(P6) Little Teddy is walking away because…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P8) Who is he seeing now and what do you think they are going to say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P10) Given that Little Teddy is walking away what do you think the rabbit said to him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P12) Where does it look like Little Teddy went to next/ What makes you think this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P14) Do you think Little Teddy has found a place to stay now? What makes you think this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P16) Do you think that Little Teddy has found a good home for a Little Teddy to live now? How do you know this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Introduce new words and concepts</w:t>
            </w:r>
            <w:r>
              <w:rPr>
                <w:rFonts w:cs="Arial" w:ascii="Arial" w:hAnsi="Arial"/>
                <w:sz w:val="22"/>
              </w:rPr>
              <w:t>, positional words (in, up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Finding words using initial letters </w:t>
            </w:r>
            <w:r>
              <w:rPr>
                <w:rFonts w:cs="Arial" w:ascii="Arial" w:hAnsi="Arial"/>
                <w:sz w:val="22"/>
              </w:rPr>
              <w:t>after articulating clearly.  What can you hear in the middle, at the end of…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Prompt children to practise strategies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Each child reads the text independently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inforce when children use reading strategies. Prompt students as necessary to utilize strategie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actise fluency</w:t>
            </w:r>
            <w:r>
              <w:rPr>
                <w:rFonts w:cs="Arial" w:ascii="Arial" w:hAnsi="Arial"/>
                <w:sz w:val="22"/>
              </w:rPr>
              <w:t xml:space="preserve"> P 8 Say it the way that Little Teddy would ask because he really needs a new home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High frequency words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, where, this, away, looking, hom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tter identification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Focus on initial consonan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h: here, home,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: little, look,  looking, looked,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honological awareness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 xml:space="preserve">sl (sleep, slip, slice, slept, slipper, slop, slam)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 xml:space="preserve">th (the, this, thank, that, these, those, then , them)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nset &amp; rime – ot – not, hot, pot, spot, trot, blot, clot, plot, slo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ffix ending “ed” – looked  “ing” – lookin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ther teaching focus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e of question mark to ask ques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ech marks to denote speech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Group/ Names of students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omments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ester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Jester" w:hAnsi="Jester" w:cs="Jester"/>
      <w:sz w:val="100"/>
      <w:szCs w:val="1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9:13:00Z</dcterms:created>
  <dc:creator>Alison Williams</dc:creator>
  <dc:description/>
  <cp:keywords/>
  <dc:language>en-US</dc:language>
  <cp:lastModifiedBy>User</cp:lastModifiedBy>
  <dcterms:modified xsi:type="dcterms:W3CDTF">2010-03-25T19:13:00Z</dcterms:modified>
  <cp:revision>2</cp:revision>
  <dc:subject/>
  <dc:title>Guided Reading Lesson Plan</dc:title>
</cp:coreProperties>
</file>